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MIAR ROBÓ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lasyfikacja robót wg Wspólnego Słownika Zamówień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5 000 000 – 7- roboty budowla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45 233 140 – 2 – roboty drogow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</w:rPr>
        <w:t>NAZWA/ADRES OBIEKTU BUDOWLANEGO LUB ROBÓT BUDOWLANYCH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drogi gminnej Niewiatrowice - Jazdowice, nr  321050T, od km 0+300 do km 0+600, długości 300 mb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ZWA I ADRES INWESTOR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mina Działoszyce, powiat Pińczów, woj. Świętokrzyski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ał: 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Data opracowania: 06. 2018 r.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9:24:00Z</dcterms:created>
  <dc:creator>a</dc:creator>
  <dc:description/>
  <cp:keywords/>
  <dc:language>en-US</dc:language>
  <cp:lastModifiedBy>Tadeusz</cp:lastModifiedBy>
  <cp:lastPrinted>2016-11-04T13:24:00Z</cp:lastPrinted>
  <dcterms:modified xsi:type="dcterms:W3CDTF">2018-06-12T09:02:00Z</dcterms:modified>
  <cp:revision>23</cp:revision>
  <dc:subject/>
  <dc:title/>
</cp:coreProperties>
</file>